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3"/>
        <w:numPr>
          <w:ilvl w:val="0"/>
          <w:numId w:val="0"/>
        </w:numPr>
        <w:ind w:left="1418" w:hanging="0"/>
        <w:jc w:val="right"/>
        <w:rPr/>
      </w:pPr>
      <w:r>
        <w:rPr/>
        <w:t>ZAŁĄCZNIK A1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Do SIWZ na wykonanie ukształtowania terenów zielonych, </w:t>
      </w:r>
      <w:r>
        <w:rPr>
          <w:rFonts w:cs="Arial Narrow" w:ascii="Arial Narrow" w:hAnsi="Arial Narrow"/>
          <w:b/>
          <w:bCs/>
        </w:rPr>
        <w:t>cięć pielęgnacyjnych istniejących drzew,</w:t>
      </w:r>
      <w:r>
        <w:rPr>
          <w:rFonts w:cs="Arial Narrow" w:ascii="Arial Narrow" w:hAnsi="Arial Narrow"/>
          <w:b/>
          <w:bCs/>
          <w:color w:val="FF0000"/>
        </w:rPr>
        <w:t xml:space="preserve"> </w:t>
      </w:r>
      <w:r>
        <w:rPr>
          <w:rFonts w:cs="Arial Narrow" w:ascii="Arial Narrow" w:hAnsi="Arial Narrow"/>
          <w:b/>
          <w:bCs/>
        </w:rPr>
        <w:t>wykonanie altany ogrodowej oraz</w:t>
      </w:r>
      <w:r>
        <w:rPr>
          <w:rFonts w:cs="Arial Narrow" w:ascii="Arial Narrow" w:hAnsi="Arial Narrow"/>
          <w:b/>
          <w:bCs/>
          <w:color w:val="000000"/>
        </w:rPr>
        <w:t xml:space="preserve"> wykonanie zieleni zewnętrznej wraz z systemem nawodnienia otoczenia willi z początku XX w. położonej w Gliwicach przy ul. Rybnickiej 29</w:t>
      </w:r>
      <w:r>
        <w:rPr>
          <w:rFonts w:cs="Arial Narrow" w:ascii="Arial Narrow" w:hAnsi="Arial Narrow"/>
          <w:b/>
          <w:color w:val="000000"/>
        </w:rPr>
        <w:t>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Rozdzia3"/>
        <w:numPr>
          <w:ilvl w:val="0"/>
          <w:numId w:val="2"/>
        </w:numPr>
        <w:jc w:val="right"/>
        <w:rPr/>
      </w:pPr>
      <w:r>
        <w:rPr/>
        <w:t>Spis roślin - drzewa i krzewy.</w:t>
      </w:r>
    </w:p>
    <w:p>
      <w:pPr>
        <w:pStyle w:val="Normal"/>
        <w:ind w:left="426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827"/>
        <w:gridCol w:w="1863"/>
        <w:gridCol w:w="1073"/>
        <w:gridCol w:w="1126"/>
        <w:gridCol w:w="1007"/>
        <w:gridCol w:w="1825"/>
      </w:tblGrid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łacińsk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lsk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rót nazwy na plansz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[szt.]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o-wany rozmiar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cer griseum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on strzępiastokor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eGr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 przes., 200-2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ielopienna</w:t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elanchier lamarck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dośliwa Lamarck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La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x przes., 150-200 x 200-2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arasola</w:t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etula erman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Erma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Er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x przes., 18-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ysokopienna</w:t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etula albosinensi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'Fascination'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iała chińska 'Fascination'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Fa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x przes., 18-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ysokopienna</w:t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Magnolia x loebneri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'Leonard Messel'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nolia loebnera 'Leonard Messel'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Le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-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agnolia x loebneri </w:t>
            </w:r>
            <w:r>
              <w:rPr>
                <w:rFonts w:cs="Arial" w:ascii="Arial" w:hAnsi="Arial"/>
                <w:sz w:val="20"/>
                <w:szCs w:val="20"/>
              </w:rPr>
              <w:t>'Merrill'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nolia Loebnera 'Merrill'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Mer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-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ulownia tomento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ownia cesarsk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To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x przes., 18-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ysokopienna</w:t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Acer campestr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lon poln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eCa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7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x przes., 175-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wopłot cięty, 3 szt./mb</w:t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Cotoneaster horizontalis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rga poziom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tHor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66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-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szt../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Forsythia x intermedia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‘Goldzauber’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orsycja pośrednia 'Goldzauber'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Gol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l. 3x przes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5-1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a samotnikowa</w:t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ymphoricarpos ×chenaultii 'Hancock'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śnieguliczka Chenaulta 'Hancock'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ymCh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8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-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axus xmedia '</w:t>
            </w:r>
            <w:r>
              <w:rPr>
                <w:rFonts w:cs="Arial" w:ascii="Arial" w:hAnsi="Arial"/>
                <w:iCs/>
                <w:sz w:val="20"/>
                <w:szCs w:val="20"/>
              </w:rPr>
              <w:t>Densiformis'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s pośredni 'Densiformis'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De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29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axus baccata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kula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s pospolity (kula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Bac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x przes., 90-100 cm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a formowana</w:t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chysandra terminalis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'Green Carpet'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nianka japońska 'Green Carpet'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cTer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0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76"/>
        <w:ind w:left="426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3"/>
        <w:numPr>
          <w:ilvl w:val="0"/>
          <w:numId w:val="2"/>
        </w:numPr>
        <w:jc w:val="right"/>
        <w:rPr/>
      </w:pPr>
      <w:r>
        <w:rPr/>
        <w:t>Spis roślin - rośliny zielne.</w:t>
      </w:r>
    </w:p>
    <w:p>
      <w:pPr>
        <w:pStyle w:val="Rozdzia1"/>
        <w:numPr>
          <w:ilvl w:val="0"/>
          <w:numId w:val="0"/>
        </w:numPr>
        <w:ind w:left="850" w:hanging="0"/>
        <w:rPr>
          <w:b w:val="false"/>
          <w:b w:val="false"/>
        </w:rPr>
      </w:pPr>
      <w:r>
        <w:rPr>
          <w:b w:val="false"/>
        </w:rPr>
      </w:r>
    </w:p>
    <w:tbl>
      <w:tblPr>
        <w:tblW w:w="96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733"/>
        <w:gridCol w:w="1811"/>
        <w:gridCol w:w="975"/>
        <w:gridCol w:w="907"/>
        <w:gridCol w:w="1007"/>
        <w:gridCol w:w="1814"/>
      </w:tblGrid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łacińsk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lsk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rót nazwy na plansz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[szt.]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o-wany rozmia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Allium sphaerocephalo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osnek główkow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Sp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0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6 c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a: równomiernie w grupach, zgodnie z oznaczeniem na rysunku, 12 szt.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 xml:space="preserve">Anemone hupehensis var. japoni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'Konigin Charlotte'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ilec japoński 'Konigin Charlotte'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eK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a: w wybranych grupach, zgodnie z rysunkiem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 xml:space="preserve">Anemone hupehensis var. Japoni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'Prince Heinrich'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zawilec japoński 'Prince Heinrich'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ePr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a: w wybranych grupach, zgodnie z rysunkiem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Aster novae-angliae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US"/>
              </w:rPr>
              <w:t xml:space="preserve"> 'Cardinal Tarcisio Bertone'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ster nowoangielski 'Cardinal Tarcisio Bertone'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stNo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a: w wybranych grupach, zgodnie z rysunkiem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Astrantia maj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'Roma'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rzmianka większa 'Roma'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stRo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5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zstawa: w wybranych grupach, zgodnie z rysunkiem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e wykorzystanie odmiany 'Buckland'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Astrantia major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'Venice'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rzmianka większa 'Venice'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stV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a: w wybranych grupach, zgodnie z rysunkiem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e wykorzystanie odmiany 'Claret'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Astrantia major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US"/>
              </w:rPr>
              <w:t xml:space="preserve"> 'White Giant' (syn.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'Superstar', 'Large White'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zmianka większa 'White Giant'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tWh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a: w wybranych grupach, zgodnie z rysunkiem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e wykorzystanie odmiany 'Alba'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schampsia caespitosa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'Bronzeschleier'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miałek darniowy 'Bronzeschleier'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Br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stawa: w wybranych grupach, zgodnie z rys 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chinacea purpurea</w:t>
            </w:r>
            <w:r>
              <w:rPr>
                <w:rFonts w:cs="Arial" w:ascii="Arial" w:hAnsi="Arial"/>
                <w:sz w:val="22"/>
                <w:szCs w:val="22"/>
              </w:rPr>
              <w:t xml:space="preserve"> 'Green Envy'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ówka purpurowa 'Green Envy'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hG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a: w wybranych grupach, zgodnie z rysunkiem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chinacea purpurea</w:t>
            </w:r>
            <w:r>
              <w:rPr>
                <w:rFonts w:cs="Arial" w:ascii="Arial" w:hAnsi="Arial"/>
                <w:sz w:val="22"/>
                <w:szCs w:val="22"/>
              </w:rPr>
              <w:t xml:space="preserve"> 'Hot Summer'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ówka purpurowa 'Hot Summer'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hH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a: w wybranych grupach, zgodnie z rysunkiem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Echinacea </w:t>
            </w:r>
            <w:r>
              <w:rPr>
                <w:rFonts w:cs="Arial" w:ascii="Arial" w:hAnsi="Arial"/>
                <w:sz w:val="22"/>
                <w:szCs w:val="22"/>
              </w:rPr>
              <w:t>'Tomato Soup'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ówka 'Tomato Soup'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hTo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a: w wybranych grupach, zgodnie z rysunkiem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Geranium macrorrhizum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'Ingwersen's Variety'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dziszek korzeniasty 'Ingwersen's Variety'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a: w wybranych grupach, zgodnie z rysunkiem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 xml:space="preserve">Nepeta x faassenii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'Walker's Low'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ocimiętka Faassena 'Walker's Low'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epW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4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a: w wybranych grupach, zgodnie z rysunkiem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ennisetum alopecuroides </w:t>
            </w:r>
            <w:r>
              <w:rPr>
                <w:rFonts w:cs="Arial" w:ascii="Arial" w:hAnsi="Arial"/>
                <w:sz w:val="22"/>
                <w:szCs w:val="22"/>
              </w:rPr>
              <w:t>'Hameln'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ozlpenica japońska 'Hameln'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enHa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5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a: w wybranych grupach, zgodnie z rysunkiem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222222"/>
                <w:sz w:val="22"/>
                <w:szCs w:val="22"/>
              </w:rPr>
              <w:t xml:space="preserve">Polygonum amplexicaule 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>'Black Field'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dest himalajski 'Blackfield'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olB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5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a: w wybranych grupach, zgodnie z rysunkiem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e wykorzystanie odmiany 'Firetail'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222222"/>
                <w:sz w:val="22"/>
                <w:szCs w:val="22"/>
              </w:rPr>
              <w:t xml:space="preserve">Polygonum amplexicaule 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>'Orange Field'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dest himalajski 'Orange Field'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olO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4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a: w wybranych grupach, zgodnie z rysunkiem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Salvia nemoros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'Tanzerin'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złwia omszona 'Tanzerin'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alT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1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a: w wybranych grupach, zgodnie z rysunkiem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rthenocissus tricuspidata </w:t>
            </w:r>
            <w:r>
              <w:rPr>
                <w:rFonts w:cs="Arial" w:ascii="Arial" w:hAnsi="Arial"/>
                <w:iCs/>
                <w:sz w:val="20"/>
                <w:szCs w:val="20"/>
              </w:rPr>
              <w:t>'Veitchii'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obluszcz trójklapowy 'Veitchii'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Ve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 80-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edera helix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szcz pospolit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dH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sz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Rozdzia1Znak">
    <w:name w:val="Rozdział_1 Znak"/>
    <w:qFormat/>
    <w:rPr>
      <w:rFonts w:ascii="Arial" w:hAnsi="Arial" w:eastAsia="Times New Roman" w:cs="Arial"/>
      <w:b/>
    </w:rPr>
  </w:style>
  <w:style w:type="character" w:styleId="Rozdzia3Znak">
    <w:name w:val="Rozdział_3 Znak"/>
    <w:qFormat/>
    <w:rPr>
      <w:rFonts w:ascii="Arial" w:hAnsi="Arial" w:eastAsia="Times New Roman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1">
    <w:name w:val="Rozdział_1"/>
    <w:basedOn w:val="Normal"/>
    <w:next w:val="Normal"/>
    <w:qFormat/>
    <w:pPr>
      <w:numPr>
        <w:ilvl w:val="0"/>
        <w:numId w:val="3"/>
      </w:numPr>
      <w:tabs>
        <w:tab w:val="clear" w:pos="708"/>
        <w:tab w:val="left" w:pos="0" w:leader="none"/>
      </w:tabs>
      <w:spacing w:lineRule="auto" w:line="276"/>
      <w:ind w:left="425" w:firstLine="425"/>
      <w:jc w:val="both"/>
    </w:pPr>
    <w:rPr>
      <w:rFonts w:ascii="Arial" w:hAnsi="Arial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ozdzia2">
    <w:name w:val="Rozdział_2"/>
    <w:basedOn w:val="Akapitzlist"/>
    <w:next w:val="Normal"/>
    <w:qFormat/>
    <w:pPr>
      <w:numPr>
        <w:ilvl w:val="0"/>
        <w:numId w:val="3"/>
      </w:numPr>
      <w:spacing w:lineRule="auto" w:line="276" w:before="0" w:after="0"/>
      <w:ind w:left="1276" w:hanging="0"/>
      <w:contextualSpacing w:val="false"/>
      <w:jc w:val="both"/>
    </w:pPr>
    <w:rPr>
      <w:rFonts w:ascii="Arial" w:hAnsi="Arial" w:cs="Arial"/>
      <w:b/>
      <w:sz w:val="22"/>
      <w:szCs w:val="22"/>
    </w:rPr>
  </w:style>
  <w:style w:type="paragraph" w:styleId="Rozdzia3">
    <w:name w:val="Rozdział_3"/>
    <w:basedOn w:val="Normal"/>
    <w:next w:val="Normal"/>
    <w:qFormat/>
    <w:pPr>
      <w:numPr>
        <w:ilvl w:val="0"/>
        <w:numId w:val="3"/>
      </w:numPr>
      <w:spacing w:lineRule="auto" w:line="276"/>
      <w:jc w:val="both"/>
    </w:pPr>
    <w:rPr>
      <w:rFonts w:ascii="Arial" w:hAnsi="Arial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3:22:00Z</dcterms:created>
  <dc:creator>Jacek Bialik</dc:creator>
  <dc:description/>
  <cp:keywords/>
  <dc:language>en-US</dc:language>
  <cp:lastModifiedBy>Jacek Bialik</cp:lastModifiedBy>
  <cp:lastPrinted>2016-07-15T09:26:00Z</cp:lastPrinted>
  <dcterms:modified xsi:type="dcterms:W3CDTF">2016-07-22T08:16:00Z</dcterms:modified>
  <cp:revision>8</cp:revision>
  <dc:subject/>
  <dc:title/>
</cp:coreProperties>
</file>